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1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8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78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88   8     XX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351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372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25   6     X.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14   6     X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54   6     XX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35   4     ..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    4     .X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83   3     ..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38   2     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6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4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3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67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14    7 5 8 5 8 7 8 3 8  -      -      -      -      -      -      5(27)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4    3 4 7 6 6 5 2 4 3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3    4 7 6 7 5 6 6 2 4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5    8 8 5 8 7 8 7 5 5  -      -      -      -      -      -      5(29)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8    1 1 1 1 3 4 1 1 2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6 3 3 2 1 2 5 7 7  -    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1    5 6 2 4 4 1 4 6 1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2    2 2 4 3 2 3 3 8 6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99"/>
        <w:gridCol w:w="1102"/>
        <w:gridCol w:w="1299"/>
        <w:gridCol w:w="1788"/>
        <w:gridCol w:w="316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чу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лає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бй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i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HiDance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 Сапег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ом`я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Y NIK DANCE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розан І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сляни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CD dance studio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цюн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Y NIK DANCE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розан І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ищ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147"/>
        <w:gridCol w:w="1353"/>
        <w:gridCol w:w="1862"/>
        <w:gridCol w:w="3693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чу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кате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лає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бй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тонi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Hi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 Сапег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ом`я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Y NIK 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розан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сляник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LCD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цю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Y NIK 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розан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ищ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убенко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DLaVida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ловач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ульськ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єнов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Y NIK DANC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розан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гребня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янськ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щук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стів</w:t>
            </w:r>
          </w:p>
        </w:tc>
        <w:tc>
          <w:tcPr>
            <w:tcW w:w="1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51:00Z</dcterms:created>
  <dc:creator>Елена</dc:creator>
  <dc:description/>
  <cp:keywords/>
  <dc:language>en-US</dc:language>
  <cp:lastModifiedBy>Елена</cp:lastModifiedBy>
  <dcterms:modified xsi:type="dcterms:W3CDTF">2025-10-19T10:30:00Z</dcterms:modified>
  <cp:revision>3</cp:revision>
  <dc:subject/>
  <dc:title>Всеукраїнські змагання з сучасних танців</dc:title>
</cp:coreProperties>
</file>